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Get up and Go!  Olympic time again!</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542"/>
        <w:gridCol w:w="706"/>
        <w:gridCol w:w="5006"/>
        <w:gridCol w:w="2085"/>
        <w:gridCol w:w="1343"/>
      </w:tblGrid>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i/>
                <w:i/>
              </w:rPr>
            </w:pPr>
            <w:r>
              <w:rPr>
                <w:rFonts w:cs="Verdana" w:ascii="Verdana" w:hAnsi="Verdana"/>
                <w:i/>
              </w:rPr>
              <w:t>The Olympic Games are played out every 4 years and lots of men and women win gold, silver and bronze medals.  Our “medals” are our Cub badges.</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Badges on uniform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Time to warm up before the games begin.</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Catch the Ball</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run around the playing area.  One Cub is on and has a ball.  That Cub throws the ball high into the air and calls the name of a fellow Cub who must catch the ball before it bounces.  If it bounces, the Cub whose name was called out, must sit down.  If that Cub catches the ball it is his/her turn to toss the ball into the air and call another Cubs nam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all</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We are now ready for the “name of pack” to join the Olympic procession – do you have your flag read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Flag making</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Each Six is given a piece of calico or A3 size piece of paper onto which they paint/draw their flag design.  They can decide on a design beforehand in a discussion.  Each member of the Six must contribute something to their fla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alico (or large sheet of paper); paint or crayon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The first event today here at the Olympic Stadium is the Best Bean Relay.</w:t>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b/>
                <w:sz w:val="20"/>
                <w:szCs w:val="20"/>
              </w:rPr>
              <w:t>RELAY RACE:</w:t>
            </w:r>
            <w:r>
              <w:rPr>
                <w:rFonts w:cs="Verdana" w:ascii="Verdana" w:hAnsi="Verdana"/>
                <w:sz w:val="20"/>
                <w:szCs w:val="20"/>
              </w:rPr>
              <w:t xml:space="preserve">  Bean Relay</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relay formation.  Each Cub is to carry a bean on a flat knife to a pre-determined area and back.  Continue until everyone has had a turn.</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eans; knives</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i/>
                <w:i/>
              </w:rPr>
            </w:pPr>
            <w:r>
              <w:rPr>
                <w:rFonts w:cs="Verdana" w:ascii="Verdana" w:hAnsi="Verdana"/>
                <w:i/>
              </w:rPr>
              <w:t>We are doing so well.  I know we are going to get lots of medal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QUIET GAME:  </w:t>
            </w:r>
            <w:r>
              <w:rPr>
                <w:rFonts w:cs="Verdana" w:ascii="Verdana" w:hAnsi="Verdana"/>
                <w:sz w:val="20"/>
                <w:szCs w:val="20"/>
              </w:rPr>
              <w:t>Tackie Test</w:t>
            </w:r>
            <w:r>
              <w:rPr>
                <w:rFonts w:cs="Verdana" w:ascii="Verdana" w:hAnsi="Verdana"/>
                <w:b/>
                <w:sz w:val="20"/>
                <w:szCs w:val="20"/>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lie on their back with their tackies (shoes) very loosely tied.  On the blow of the whistle, the Cubs kick their foot backwards to get the tackie (shoe) off the foot and see whose travels the furthes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histl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Let us keep up this winning streak.  It is time for a game of rounder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WIDE GAME:</w:t>
            </w:r>
            <w:r>
              <w:rPr>
                <w:rFonts w:cs="Verdana" w:ascii="Verdana" w:hAnsi="Verdana"/>
                <w:sz w:val="20"/>
                <w:szCs w:val="20"/>
              </w:rPr>
              <w:t xml:space="preserve">  Ridiculous Rounder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play the normal game of rounders BUT the fun part is that the bat is not a bat but rather anything that can hit a ball; e.g. broom, number plate, flipper, tray, spade, spatula, etc.  This is really a fun game and the Cubs love i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All sorts of different “bats”; ball</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Wasn’t that fun and we are in the lead; beating all the other countries around her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Happy Hopp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ay a rope down in the shape of a figure of eight.  Cubs to hop around the figure of eight.  Once they are used to this take the rope away and let them hop agai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Rop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i/>
                <w:i/>
              </w:rPr>
            </w:pPr>
            <w:r>
              <w:rPr>
                <w:rFonts w:cs="Verdana" w:ascii="Verdana" w:hAnsi="Verdana"/>
                <w:i/>
              </w:rPr>
              <w:t>What is that I can hear – it’s our Anthem – we are the winners!  Let’s join in.</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National Anthem</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Now for the closing ceremony an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t>Hand out medals/prizes for the winning teams.</w:t>
            </w:r>
          </w:p>
          <w:p>
            <w:pPr>
              <w:pStyle w:val="Normal"/>
              <w:spacing w:lineRule="auto" w:line="240" w:before="0" w:after="0"/>
              <w:rPr>
                <w:rFonts w:ascii="Verdana" w:hAnsi="Verdana" w:cs="Verdana"/>
                <w:b/>
                <w:b/>
                <w:i/>
                <w:i/>
                <w:sz w:val="16"/>
                <w:szCs w:val="16"/>
              </w:rPr>
            </w:pPr>
            <w:r>
              <w:rPr>
                <w:rFonts w:cs="Verdana" w:ascii="Verdana" w:hAnsi="Verdana"/>
                <w:b/>
                <w:i/>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5:44:00Z</dcterms:created>
  <dc:creator>Pop</dc:creator>
  <dc:description/>
  <cp:keywords/>
  <dc:language>en-US</dc:language>
  <cp:lastModifiedBy>user</cp:lastModifiedBy>
  <cp:lastPrinted>2013-07-14T19:45:00Z</cp:lastPrinted>
  <dcterms:modified xsi:type="dcterms:W3CDTF">2013-07-14T17:55:00Z</dcterms:modified>
  <cp:revision>10</cp:revision>
  <dc:subject/>
  <dc:title/>
</cp:coreProperties>
</file>